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 w:eastAsia="pl-PL"/>
        </w:rPr>
        <w:t>Przebudowy i remonty chodników w Ostrowi Mazowieckiej – Etap IV: Przebudowa ul. Tamkowej w zakresie budowy chodnika                       i zjazdów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5T14:52:00Z</cp:lastPrinted>
  <dcterms:modified xsi:type="dcterms:W3CDTF">2017-10-25T12:52:00Z</dcterms:modified>
  <cp:revision>72</cp:revision>
  <dc:subject/>
  <dc:title/>
</cp:coreProperties>
</file>